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 Module de documentation de la m�moire en mode prot�g�.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fichier documente les macros d�finies dans �mem386.in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Macros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ul support par le BIOS (la ROM) pour g�rer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 en deux fonctions greff�es sur l'interruption 15h du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ment con�ue pour g�rer les cassettes de l'IBM PC: l'une renvoi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de la m�moire �tendue, l'autre permet (avec bien peu d'effica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ffectuer des copies de m�moire � partir (ou vers)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AH=88H: Renvoie dans AX la taille en Ko (jusqu'� 64Mo donc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�tendue, c'est � dire � partir de l'adresse physique 100000H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hode incite chacun � prendre toute la m�moire �tendue existante;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ne prendre que la m�moire n�cessaire, en haut de la m�moire �ten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tourner l'interruption 15h, pour renvoyer la taille tronqu�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88h (m�thode dite INT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nnui est que VDISK ne tient pas compte de ces recommandations, e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nes options disponibles dans les versions r�centes, se place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limite du m�ga, en y �crivant son BPB !!! donc, � exc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nmoins, un programme soucieux de compatibilit� devra tenir comp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�ventu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AH=87H: passe en mode prot�g� pour effectuer un mou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s m�moire. ES:SI doit pointer sur la GDT, dont voici 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(dummy) entr�e 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Start: seg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-&gt; Dest: seg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-&gt; BIO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-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retour, AH contient le code d'erreur (ou 0 si tout s'est d�ro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): 1 pour une erreur de parit� (typiquemen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istante), 2 pour une mauvaise GDT, 3 pour l'impossibilit� d'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�ration (sur un 286, ou en mode virtu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tte fonction existe sur un AT 286, elle devra r�initia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ur pour revenir en mode r�el. En tout cas, cette fonction est l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u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de la lign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souci de compatibilit� avec le 8086, qui calculait s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s sur 20 bits, et pour lequel une adresse au-dessus de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consid�r�e en tronquant le bit 21, donc en revenant au d�but (ph�no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wrap-around en anglais, ou enroulement des adresses), les AT, qui 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nt leurs adresses physiques sur 24 ou 32 bits, ont �t� �quip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qui bloque � 0 la ligne d'adresse A20 (la 21�me, la premi�r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), provoquant ainsi l'enroulement des adresses que certains 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utilisent. Tout programme voulant utiliser la m�moire �tendu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lib�rer la ligne A20 (au cas ou elle serait bloqu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ontr�le de la ligne se fait par le port de contr�le du clavier (6?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utilisation des macros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Test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Renvoie cf ssi A20 ac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* d�trui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Contro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met la ligne A20 selon cf (cf=1 =&gt; act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1110111010000000b</w:t>
        <w:tab/>
        <w:t>;ax = $dd00 shr 1 +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l</w:t>
        <w:tab/>
        <w:tab/>
        <w:tab/>
        <w:t>;ah = $dd shr 1 +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h</w:t>
        <w:tab/>
        <w:tab/>
        <w:tab/>
        <w:t>;ah = $dd + ex-cf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Enab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active s'il le faut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st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Enable_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andard XMS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eusement, un standard s'est impos� pour g�rer la m�moire �tendu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MS. Ce standard g�re trois sortes de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HMA, High Memory Area, que le XMS g�re depuis ses premi�r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commence en 0FFFFh:0010h et se termine en 0FFFFh:0FFFFh, so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physique de 100000h � 10FFEFh, (de 1024Ko � 1088Ko non compris)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pr�s la limite du m�gaoctet, et est accessible en mode r�el (o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) quand la ligne A20 est lib�r�e. Des programmes r�sidents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s du DOS s'y placent. Comme on y acc�de � partir d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Fh, la m�moire s'alloue dans le segment, et un programme s'y pla�ant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la responsabilit� d'�tre �x�cutable; de plus la ligne A20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bloqu�e, il est conseiller d'y placer des donn�es, ou de n'en �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qu'apr�s les avoir recopi�s en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EMB (extended memory blocks), de m�moire �tendue. Ce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blocs de la m�moire situ�e apr�s le m�gaoctet, la HMA et/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s virtuels. Ils sont allou�s au kilo (octet), et g�r�s par l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peut faire varier leur adresse, pour les regrouper et assig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de taille trop grande sinon. Aussi, si l'on veut qu'un bloc re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l faut le v�rouiller. On peut v�rouiller plusieurs fois un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XMS retient le nombre de v�rouillages jusqu'� 255. Ainsi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sez ind�pendantes peuvent utiliser le m�m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UMB (upper memory blocks). Ce sont des segments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nelle, qui se placent par-dessus les adresses r�serv�es pour l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nutilis�es g�n�ralement, de C000 � EFFF. Pour aller par-dessus la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utilise la pagination en mode 8086 virtuel (avec EMM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acc�der au driver XMS, il faut prendre son adresse gr�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(dite multiplexeur) int 2Fh. D'abord, v�rifier la pr�sen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vec AX=4300h. Le driver est pr�sent si la r�ponse est AL=80h.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'adresse du driver avec AX=4310h. ES:BX contiendra l'adress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ar se chargeant du bouleau comme une routine d'interrupt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ans AH. DX contiendra un param�tre, et le r�sultat. AX sera �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 r�ussite, � 0 en cas d'erreur, et BH contiendra alor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. En voil� la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version du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Le format des versions est en BCD compact�, hi.lo : lire 0301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. AX contient le num�ro de version, BX celui de r�vision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nul ou � 1, � 1 ssi la HMA est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&gt; allou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offset dans le segment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&gt; lib�r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offset dan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&gt; 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&gt; d�s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&gt; 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&gt; d�s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&gt; �tat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taille de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 taille totale, AX taill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-&gt; Allou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demand�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handle � conserver pour acc�der a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-&gt; Lib�r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-&gt; D�placer bloc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S:DX pointe sur la structu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(DWORD) longueur en octets � trans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(WORD) 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(DWORD) 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(WORD)  hand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(DWORD) off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handle 0 correspond � la m�moire conventionnelle, et l'offset s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alors remplac� par offset 16 bits suivi de num�ro de segment. Les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vent �tre v�rouill�s avant d'effectuer le d�placement (ou est-c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fonction 0Fh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: pour plus de rapidit�, aligner les offs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&gt; 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DX adresse physique du bloc (DS:DX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&gt; D�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&gt; Lire info su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H: compteur du nombre de v�rou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: nombre de handl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taille de l'EMB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-&gt; Changer taill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handle (� v�rouiller a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:nouvelle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 taille du bloc est r�duite, le contenu est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Allou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taille en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-&gt; Lib�r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d'erreur h�xadicimaux (dans BH si 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fonction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RAMDISK ou VDISK pr�sent ! (contr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erreur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E</w:t>
        <w:tab/>
        <w:t>erreur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  <w:tab/>
        <w:t>erreur irr�cup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pas d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HMA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bloc trop petit pou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HMA non al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ligne encore en fonction (contre r�entrance du serveu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plus de XM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tous handles XMS occu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handl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handle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offset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handle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offset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longueur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superposition interdite pour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erreur de 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EMB non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EMB enco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d�bordement compteur v�rouillag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EMB ne peut pas �t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</w:t>
        <w:tab/>
        <w:t>UMB plus peti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plus de UMB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adresse segment UMB incorre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XMS_Move_Params</w:t>
        <w:tab/>
        <w:tab/>
        <w:t>;; param�tres pour la fonction XMS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erminer la natur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t appendice est propos�e une macro d�finissant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rmination du processeur courant. Pour l'utiliser, il suffit d'ins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dans le segment de code: &lt; def_proc_TestCPU near &gt;.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e s'appelle TestCPU, et n�cessite que l'assembleur soit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proc�dure est adapt�e du livre "Processeur et Coproces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bert Hummel. Elle pourrait �tre am�lior�e pour d�terminer 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 du processeur, et pour diff�rencier 287XL de 80287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_proc_TestCPU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t la proc�dure TestCPU de distance ``distance'' (near ou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i] Gestion de la m�moire en mode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sur le codage des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5-3 = index dans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2    = TI, 1 si LDT, 0 si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  = RPL, privil�ge du demandeur d'acc�s au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bxl</w:t>
        <w:tab/>
        <w:tab/>
        <w:t>l: quartets du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pbb</w:t>
        <w:tab/>
        <w:tab/>
        <w:t>b: quartets du cham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bbb</w:t>
        <w:tab/>
        <w:tab/>
        <w:t>x: quartet G,D,0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lll</w:t>
        <w:tab/>
        <w:tab/>
        <w:t>pp: octet des droits d'acc�s,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ranularit�, 0 si limite est en octets, 1 si limite est 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�faut, 0 si segment (code/pile) 16 bits, 1 si segment (code/pile)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: (Available)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r�sent, 1 si pr�sent (sinon, exception 0Bh, ou 0Ch si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: Descriptor Privilege Level (00:plus fort,11:plus faible), sur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Descriptor Type (1: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WA pour les donn�es; E:extensible vers le bas; W:modifiable (wr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RA pour le code    ; C:docile (comforming)   ; R:lisible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</w:t>
        <w:tab/>
        <w:t>r�serv�</w:t>
        <w:tab/>
        <w:tab/>
        <w:tab/>
        <w:tab/>
        <w:t>100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</w:t>
        <w:tab/>
        <w:t>TSS 16bits disponible</w:t>
        <w:tab/>
        <w:tab/>
        <w:t>1001</w:t>
        <w:tab/>
        <w:t>TSS 32bit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</w:t>
        <w:tab/>
        <w:t>LDT</w:t>
        <w:tab/>
        <w:tab/>
        <w:tab/>
        <w:tab/>
        <w:t>101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</w:t>
        <w:tab/>
        <w:t>TSS 16bits occup�e</w:t>
        <w:tab/>
        <w:tab/>
        <w:t>1011</w:t>
        <w:tab/>
        <w:t>TSS 32bits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>Porte d'appel 16bits</w:t>
        <w:tab/>
        <w:tab/>
        <w:t>1100</w:t>
        <w:tab/>
        <w:t>Porte d'appel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</w:t>
        <w:tab/>
        <w:t>Porte de t�che</w:t>
        <w:tab/>
        <w:tab/>
        <w:tab/>
        <w:t>1101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</w:t>
        <w:tab/>
        <w:t>Porte d'interruption 16bits</w:t>
        <w:tab/>
        <w:t>1110</w:t>
        <w:tab/>
        <w:t>Porte d'interruption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</w:t>
        <w:tab/>
        <w:t>Porte de trappe</w:t>
        <w:tab/>
        <w:t>16bits</w:t>
        <w:tab/>
        <w:tab/>
        <w:t>1111</w:t>
        <w:tab/>
        <w:t>Porte de trapp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'un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e T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p_dpl_0_type_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Interruption ou de Tra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r�serv�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ff�rence est qu'un appel � une porte de trappe n�cessite CPL&lt;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compteur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ur: nombre d'op�randes � recopier dans la pile, en mot (16 ou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a nature de la po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�finies dans mem386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Descriptor</w:t>
        <w:tab/>
        <w:t>bas,Lim,_G_D_0_AVL,_P_DPL_D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Porte</w:t>
        <w:tab/>
        <w:t>sel,ofs,_P_DPL_DT_Type,com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S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initialise un descripteu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ena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* d�truit eax,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G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fait le contraire de la pr�c�d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ie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'Etat de 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�fi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16</w:t>
        <w:tab/>
        <w:t>; plus gu�re utile; peut-�tre pour des programmes .COM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32</w:t>
        <w:tab/>
        <w:t>; (!) ne pas oublier les permissions I/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el **</w:t>
        <w:tab/>
        <w:tab/>
        <w:tab/>
        <w:tab/>
        <w:t>IP?</w:t>
        <w:tab/>
        <w:t>CodeErr</w:t>
        <w:tab/>
        <w:t>CPU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Division par 0</w:t>
        <w:tab/>
        <w:tab/>
        <w:t>F</w:t>
        <w:tab/>
        <w:t>O</w:t>
        <w:tab/>
        <w:t>N</w:t>
        <w:tab/>
        <w:t>0</w:t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Pas-�-pas/d�bogage</w:t>
        <w:tab/>
        <w:t>T/T,F</w:t>
        <w:tab/>
        <w:t>N</w:t>
        <w:tab/>
        <w:t>N</w:t>
        <w:tab/>
        <w:t>0/3</w:t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NMI</w:t>
        <w:tab/>
        <w:tab/>
        <w:tab/>
        <w:t>T</w:t>
        <w:tab/>
        <w:t>N</w:t>
        <w:tab/>
        <w:t>N</w:t>
        <w:tab/>
        <w:t>0</w:t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Point d'arr�t</w:t>
        <w:tab/>
        <w:tab/>
        <w:t>L,T</w:t>
        <w:tab/>
        <w:t>N</w:t>
        <w:tab/>
        <w:t>N</w:t>
        <w:tab/>
        <w:t>0</w:t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INTO</w:t>
        <w:tab/>
        <w:tab/>
        <w:tab/>
        <w:t>L,T</w:t>
        <w:tab/>
        <w:t>N</w:t>
        <w:tab/>
        <w:t>N</w:t>
        <w:tab/>
        <w:t>0</w:t>
        <w:tab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BOUND</w:t>
        <w:tab/>
        <w:tab/>
        <w:tab/>
        <w:t>L,T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Opcode invalide</w:t>
        <w:tab/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Coprocesseur absent</w:t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!</w:t>
        <w:tab/>
        <w:t>Double faute</w:t>
        <w:tab/>
        <w:tab/>
        <w:t>A</w:t>
        <w:tab/>
        <w:t>O</w:t>
        <w:tab/>
        <w:t>O (=0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!</w:t>
        <w:tab/>
        <w:t>Segment d�bord� copro</w:t>
        <w:tab/>
        <w:t>A</w:t>
        <w:tab/>
        <w:t>N</w:t>
        <w:tab/>
        <w:t>N</w:t>
        <w:tab/>
        <w:t>2</w:t>
        <w:tab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!</w:t>
        <w:tab/>
        <w:t>TSS invalide</w:t>
        <w:tab/>
        <w:tab/>
        <w:t>F</w:t>
        <w:tab/>
        <w:t>O</w:t>
        <w:tab/>
        <w:t>O</w:t>
        <w:tab/>
        <w:t>3</w:t>
        <w:tab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!</w:t>
        <w:tab/>
        <w:t>Segment absent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!</w:t>
        <w:tab/>
        <w:t>Faute de pil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!</w:t>
        <w:tab/>
        <w:t>Protection g�n�rale</w:t>
        <w:tab/>
        <w:t>F,A</w:t>
        <w:tab/>
        <w:t>O</w:t>
        <w:tab/>
        <w:t>O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!</w:t>
        <w:tab/>
        <w:t>Faute de pag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!</w:t>
        <w:tab/>
        <w:t>R�serv� intel</w:t>
        <w:tab/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</w:t>
        <w:tab/>
        <w:t>Erreur coprocesseur</w:t>
        <w:tab/>
        <w:t>F</w:t>
        <w:tab/>
        <w:t>O</w:t>
        <w:tab/>
        <w:t>N</w:t>
        <w:tab/>
        <w:t>2</w:t>
        <w:tab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!</w:t>
        <w:tab/>
        <w:t>v�rification alignement</w:t>
        <w:tab/>
        <w:t>F</w:t>
        <w:tab/>
        <w:t>O</w:t>
        <w:tab/>
        <w:t>O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F !</w:t>
        <w:tab/>
        <w:t>r�serv�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: faute, T:trappe, A:arr�t, L:log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?: oui ssi CS:(E)IP en pile pointe sur l'instruc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Err: oui ssi code erreur en pile: on push (sur 32 bits si pile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de est un s�lecteur, o� RPL a �t� remplac� par bit 0:EXT, et bit 1: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DT=1, l'entr�e est dans l'IDT; si EXT=1, l'interruption est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U: n� CPU � partir duquel l'interruption existe, 0:8086, x: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r 8086/88, trappe, donc CS:IP sur instruc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our d�bogage, T ou F se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MI seulement par signaux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S:IP pointe sur l'octet apr�s le poin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INTO peut �tre ex�cut�e sans qu'il y ait eu d�passement en for�ant O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de erreur toujours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rmalement pas sur 386, remplac� par 0Dh su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CS:IP pointe sur l'instruction o� l'erreur a �t� d�tect�e, non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Print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Interruption externe!: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Interruption externe!: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Interruption externe!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Interruption externe!: COM2 (0 pour l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Interruption externe!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Interruption externe!: Flop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Interruption externe!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BIOS d�termination E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BIOS d�termination taill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IOS I/O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IOS I/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IOS I/O su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BIOS I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BIOS 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  <w:tab/>
        <w:t>BIOS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  <w:tab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Contr�le du compteur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Table des param.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  <w:tab/>
        <w:t>Table de l'unit�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Table de donn�es suppl�mentaires CGA (ascii 8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F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contr�leur de disquette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Table des param.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Table donn�es caract�res suppl�mentaires EGA/VGA (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on voit, il y a conflit entre les interruptions externes et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bien il faut rediriger les interruptions externes, ou bien il fa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EXT du code d'erreur (quand il y en a) pour d�termin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est interne ou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NUL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, 0010 and 0018 are reserved by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DT is reserved by DPMI; LDT segments are al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 is kernel 1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8 is kernel 1 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3 is user 3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 is user 3 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y, xxx&gt;=4 Task (xxx-4) 's TSS and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alls through in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is kernel 4 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 is kernel 2 GB code (low 2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8 is boot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3 is user 2 GB data (high 2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 is user 2 GB code (high 2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alls through int 11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alls through callgate 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